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34925</wp:posOffset>
            </wp:positionV>
            <wp:extent cx="504190" cy="636905"/>
            <wp:effectExtent l="0" t="0" r="0" b="0"/>
            <wp:wrapNone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pacing w:lineRule="exact" w:line="360"/>
        <w:ind w:left="-426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spacing w:lineRule="exact" w:line="360"/>
        <w:ind w:left="-42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КУБАНЕЦ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exact" w:line="360"/>
        <w:ind w:left="-426" w:hanging="0"/>
        <w:jc w:val="center"/>
        <w:rPr/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от 15.10.2012</w:t>
        <w:tab/>
        <w:tab/>
        <w:tab/>
        <w:tab/>
        <w:tab/>
        <w:tab/>
        <w:t xml:space="preserve">                   </w:t>
        <w:tab/>
        <w:tab/>
        <w:t xml:space="preserve">            № 75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>хутор Беднягина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false"/>
        <w:widowControl w:val="false"/>
        <w:suppressAutoHyphens w:val="true"/>
        <w:jc w:val="center"/>
        <w:rPr/>
      </w:pPr>
      <w:r>
        <w:rPr>
          <w:bCs/>
          <w:sz w:val="28"/>
          <w:szCs w:val="28"/>
        </w:rPr>
        <w:t xml:space="preserve">О подготовке проекта Правил землепользования и застройки </w:t>
      </w:r>
    </w:p>
    <w:p>
      <w:pPr>
        <w:pStyle w:val="Heading1"/>
        <w:keepNext w:val="false"/>
        <w:widowControl w:val="false"/>
        <w:suppressAutoHyphens w:val="true"/>
        <w:jc w:val="center"/>
        <w:rPr>
          <w:b w:val="false"/>
          <w:b w:val="false"/>
          <w:bCs/>
          <w:sz w:val="28"/>
          <w:szCs w:val="28"/>
        </w:rPr>
      </w:pPr>
      <w:r>
        <w:rPr>
          <w:bCs/>
          <w:sz w:val="28"/>
          <w:szCs w:val="28"/>
        </w:rPr>
        <w:t xml:space="preserve">сельского поселения Кубанец Тимашевского района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b/>
          <w:szCs w:val="28"/>
        </w:rPr>
        <w:tab/>
      </w: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6 октября 2003 года 131-ФЗ «Об общих принципах организации местного самоуправления в Российской Федерации», Уставом сельского поселения Кубанец Тимашевского района, решением Совета сельского поселения Кубанец Тимашевского района от 28 апреля 2006 года №50 «Об утверждении положения о публичных слушаниях по вопросам, относящихся к полномочиям органов местного самоуправления сельского поселения Кубанец Тимашевского района, п о с т а </w:t>
        <w:softHyphen/>
        <w:t>н о в л я ю: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Приступить к подготовке проекта Правил землепользования  и застройки сельского поселения Кубанец Тимашевского района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Порядок проведения работ по подготовке проекта Правил землепользования и застройки сельского поселения Кубанец Тимашевского района (приложение № 1)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Образовать комиссию по подготовке проекта Правил землепользования и застройки сельского поселения Кубанец Тимашевского района (далее-Комиссия) и утвердить её состав   (приложение № 2)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4. Утвердить Порядок деятельности комиссии по подготовке проекта Правил землепользования и застройки сельского поселения Кубанец Тимашевского района (приложение №3).</w:t>
      </w:r>
    </w:p>
    <w:p>
      <w:pPr>
        <w:pStyle w:val="Normal"/>
        <w:tabs>
          <w:tab w:val="clear" w:pos="720"/>
          <w:tab w:val="left" w:pos="900" w:leader="none"/>
        </w:tabs>
        <w:suppressAutoHyphens w:val="true"/>
        <w:ind w:firstLine="851"/>
        <w:jc w:val="both"/>
        <w:rPr/>
      </w:pPr>
      <w:r>
        <w:rPr>
          <w:sz w:val="28"/>
          <w:szCs w:val="28"/>
        </w:rPr>
        <w:t>5. Утвердить Порядок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правления в Комиссию предложений заинтересованных лиц по подготовке проекта Правил землепользования и застройки сельского поселения Кубанец Тимашевского района (приложение № 4)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6. Установить этапы градостроительного зонирования сельского поселения Кубанец Тимашевского района (приложение  № 5)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7. Установить сроки проведения работ по подготовке проекта Правил землепользования и застройки сельского поселения Кубанец Тимашевского района (приложение № 6)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 xml:space="preserve">8. Возложить на юрисконсульта администрации сельского поселения Кубанец Тимашевского района (Губер) организацию работы Комиссии. 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Заведующему сектором по делопроизводству и организационно-кадровой работе администрации сельского поселения Кубанец Тимашевского района (Кузьминой) опубликовать  настоящее постановление, в течение десяти дней со дня принятия постановления, в газете «Вести сельского поселения Кубанец» и разместить на официальном сайте администрации сельского поселения Кубанец Тимашевского района в информационно-телекоммуникационной сети интернет. 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0. Контроль за настоящим постановлением оставляю за собой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1. Постановление вступает в силу со дня его опубликования.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/>
      </w:pPr>
      <w:r>
        <w:rPr>
          <w:b w:val="false"/>
          <w:bCs w:val="false"/>
        </w:rPr>
        <w:t xml:space="preserve">Глава сельского поселения Кубанец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Тимашевского района</w:t>
        <w:tab/>
        <w:tab/>
        <w:tab/>
        <w:tab/>
        <w:tab/>
        <w:tab/>
        <w:tab/>
        <w:t xml:space="preserve">        В.А.Коновал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18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318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318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31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1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1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1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1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1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1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1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1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1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1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1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1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1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1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1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1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1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1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1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1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1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1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180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ЛИСТ СОГЛАСОВАНИЯ</w:t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постановления администрации сельского поселения Кубанец </w:t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имашевского района от ________________ № ____</w:t>
      </w:r>
    </w:p>
    <w:p>
      <w:pPr>
        <w:pStyle w:val="Heading1"/>
        <w:keepNext w:val="false"/>
        <w:widowControl w:val="false"/>
        <w:suppressAutoHyphens w:val="true"/>
        <w:jc w:val="center"/>
        <w:rPr/>
      </w:pPr>
      <w:r>
        <w:rPr>
          <w:b w:val="false"/>
          <w:bCs/>
          <w:sz w:val="28"/>
          <w:szCs w:val="28"/>
        </w:rPr>
        <w:t xml:space="preserve">«О подготовке проектов Правил землепользования и застройки </w:t>
      </w:r>
    </w:p>
    <w:p>
      <w:pPr>
        <w:pStyle w:val="Heading1"/>
        <w:keepNext w:val="false"/>
        <w:widowControl w:val="false"/>
        <w:suppressAutoHyphens w:val="true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льского поселения Кубанец Тимашевского района »</w:t>
      </w:r>
    </w:p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оект подготовлен и внесен: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Юрисконсульт администрации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сельского поселения Кубанец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имашевского района</w:t>
        <w:tab/>
        <w:tab/>
        <w:tab/>
        <w:tab/>
        <w:tab/>
        <w:tab/>
        <w:tab/>
        <w:t xml:space="preserve">           Ю.Ю.Губер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оект согласован: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Заведующий сектором по делопроизводству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и организационно-кадровой работе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администрации сельского поселения Кубанец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имашевского района</w:t>
        <w:tab/>
        <w:tab/>
        <w:tab/>
        <w:tab/>
        <w:tab/>
        <w:tab/>
        <w:tab/>
        <w:t xml:space="preserve">          Н.А.Кузьмина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basedOn w:val="Style10"/>
    <w:qFormat/>
    <w:rPr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7:05:00Z</dcterms:created>
  <dc:creator>OLEG</dc:creator>
  <dc:description/>
  <cp:keywords/>
  <dc:language>en-US</dc:language>
  <cp:lastModifiedBy>Admin</cp:lastModifiedBy>
  <cp:lastPrinted>2012-09-01T08:51:00Z</cp:lastPrinted>
  <dcterms:modified xsi:type="dcterms:W3CDTF">2012-10-15T07:48:00Z</dcterms:modified>
  <cp:revision>10</cp:revision>
  <dc:subject/>
  <dc:title/>
</cp:coreProperties>
</file>